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6"/>
        <w:gridCol w:w="217"/>
        <w:gridCol w:w="505"/>
        <w:gridCol w:w="147"/>
        <w:gridCol w:w="480"/>
        <w:gridCol w:w="381"/>
        <w:gridCol w:w="134"/>
        <w:gridCol w:w="1856"/>
        <w:gridCol w:w="230"/>
        <w:gridCol w:w="1232"/>
        <w:gridCol w:w="1304"/>
        <w:gridCol w:w="1387"/>
      </w:tblGrid>
      <w:tr>
        <w:trPr/>
        <w:tc>
          <w:tcPr>
            <w:tcW w:w="9326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31</w:t>
                  </w:r>
                </w:p>
                <w:p>
                  <w:pPr>
                    <w:pStyle w:val="Header"/>
                    <w:ind w:left="807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31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Отчет об операциях с ценной бумагой по клиентскому сч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>с _______ г.  по ___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аименование клиен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Доверительное управление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клиентского счет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ОГР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Адрес местонахож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Наименование ЦБ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  <w:t>гос.регистрации/идентификационный № *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Номер выпуска:</w:t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Тип ЦБ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652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 w:eastAsia="ru-RU"/>
              </w:rPr>
            </w:r>
          </w:p>
        </w:tc>
      </w:tr>
      <w:tr>
        <w:trPr/>
        <w:tc>
          <w:tcPr>
            <w:tcW w:w="16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Остаток на начало периода:  </w:t>
            </w:r>
          </w:p>
        </w:tc>
        <w:tc>
          <w:tcPr>
            <w:tcW w:w="2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65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 xml:space="preserve">Д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и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Операция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Количество Ц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гос.регистрации/  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идентификационный №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Место хранен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5"/>
                <w:szCs w:val="15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счета/раздел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Номер поручения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Вх.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регистрации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276"/>
        <w:gridCol w:w="2577"/>
        <w:gridCol w:w="3705"/>
      </w:tblGrid>
      <w:tr>
        <w:trPr/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  <w:t>Свободные: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Остаток на конец периода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 xml:space="preserve">Всего поручений: 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28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eastAsia="ru-RU"/>
              </w:rPr>
              <w:t>Всего операций:</w:t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929"/>
      </w:tblGrid>
      <w:tr>
        <w:trPr/>
        <w:tc>
          <w:tcPr>
            <w:tcW w:w="32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ЗАО «Первый Специализированный Депозитарий»</w:t>
            </w:r>
          </w:p>
        </w:tc>
        <w:tc>
          <w:tcPr>
            <w:tcW w:w="5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jc w:val="right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31 - Отчет об операциях с ценной бумагой по клиентскому счету за период с __.__.20__ по  __.__.20__ Лист 1 из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989310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5:00Z</dcterms:created>
  <dc:creator>secretar</dc:creator>
  <dc:description/>
  <cp:keywords/>
  <dc:language>en-US</dc:language>
  <cp:lastModifiedBy>secretar</cp:lastModifiedBy>
  <dcterms:modified xsi:type="dcterms:W3CDTF">2016-08-12T06:45:00Z</dcterms:modified>
  <cp:revision>2</cp:revision>
  <dc:subject/>
  <dc:title/>
</cp:coreProperties>
</file>